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оферта по чл. 8, ал. 1 от ПМС №118/20.05.2014 г. за участие в процедура на “Избор с публична покана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АТЛАНТИК УЕЙ ЕООД</w:t>
      </w:r>
      <w:r>
        <w:rPr>
          <w:rFonts w:cs="Times New Roman" w:ascii="Times New Roman" w:hAnsi="Times New Roman"/>
          <w:szCs w:val="24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8890 Твърдица, ул.Васил Левски № 1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Доставка, монтаж и въвеждане в експлоатация на сушилна система”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  <w:szCs w:val="24"/>
        </w:rPr>
        <w:t>„</w:t>
      </w:r>
      <w:r>
        <w:rPr>
          <w:rFonts w:cs="Times New Roman" w:ascii="Times New Roman" w:hAnsi="Times New Roman"/>
          <w:bCs/>
          <w:szCs w:val="24"/>
        </w:rPr>
        <w:t>Доставка, монтаж и въвеждане в експлоатация на сушилна система”</w:t>
      </w: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143"/>
        <w:gridCol w:w="1294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АТЛАНТИК УЕЙ ЕООД                           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към изпълнението и качеството на стоките / услугите / строителствот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СУШИЛНА СИСТЕМА – 1 Б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Кандидатът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представи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информация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отношение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  <w:t>Минимални технически изисквания/спецификац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Сушилна система, включваща 2бр. камери и оборудване за минимум 400 куб.м дървесина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  <w:lang w:val="ru-RU"/>
              </w:rPr>
              <w:t>(2х200)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с пълна автоматизация на процес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Парен котел автоматичен на биомас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Комин с височина 8 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Метало конструкция 2 х 200 т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За камера 1 и 2 автоматични хидравлични вра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Радиатори за пара – медни тръби с алуминиеви ламели с голяма стъпка 7 мм за сушилни с 2*375 кв 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Вентиратори работещи до 1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 С – 5 Кw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ропически двигатели с алуминиеви ляти пер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и клапи от неръждаема стомана със задвижки и оросява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Автоматична система за оросява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ъчскрийн контролерс вградена технология с достъп от телефона, архив, вградени защи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Табло-влагозащитено и прахозащите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онди за дървесина за замерване на температура и влага минимум 12 бр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Сонди за средата с автоматизирано пълне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position w:val="8"/>
                <w:sz w:val="22"/>
                <w:szCs w:val="22"/>
              </w:rPr>
              <w:t>Кандидатът следва да представи информация по отношение на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 xml:space="preserve">Едрина/размер на материал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биомас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  <w:lang w:val="ru-RU"/>
              </w:rPr>
              <w:t>)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, с която има възожност да работи сушилната система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  <w:t>Мощност на котела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 w:val="22"/>
                <w:szCs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position w:val="7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position w:val="7"/>
                <w:sz w:val="22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(ако е приложимо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инимален гаранционен срок – 24 месец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ън гаранционна поддръжка - при условията на производствена гаранция,  предлагана от Доставчика  за този вид оборудване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 доставя всички резервни части необходими за правилното функциониране на оборудванет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 осигури сервизни специалисти за ремонт и обслужване и поддръжка на доставкит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ъководств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експлоатац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дръж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окументация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szCs w:val="24"/>
              </w:rPr>
              <w:t>;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орудването трябва да бъде монтирано, пуснато в експлоатация и предадено в работещ вид. Обстоятелството се констатира с двустранно подписан приемо-предавателен протокол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vertAlign w:val="superscript"/>
              </w:rPr>
              <w:t>Място на доставка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гр. Твърдица, производствена б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АТЛАНТИК УЕЙ ЕООД                           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12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12"/>
                <w:sz w:val="36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инав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т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алид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и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ъответств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щ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ъд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ълже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д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ъответ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ерта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ъответст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з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м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важ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а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напис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у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 за гаранция за участие в размер съгласно документацията за участие – в оригина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(ако такава се изисква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 за закупена документация за участие (ако такава се изиск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Foo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  <w:lang w:val="en-US"/>
      </w:rPr>
    </w:pPr>
    <w:r>
      <w:rPr>
        <w:rFonts w:cs="Times New Roman" w:ascii="Times New Roman" w:hAnsi="Times New Roman"/>
        <w:b/>
        <w:b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</w:rPr>
    </w:pPr>
    <w:bookmarkStart w:id="0" w:name="_Hlk77274480"/>
    <w:bookmarkEnd w:id="0"/>
    <w:r>
      <w:rPr>
        <w:rFonts w:cs="Times New Roman" w:ascii="Times New Roman" w:hAnsi="Times New Roman"/>
      </w:rPr>
      <w:t>Innovation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Norway</w:t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  <w:bookmarkStart w:id="1" w:name="_Hlk77274480"/>
    <w:bookmarkStart w:id="2" w:name="_Hlk7727448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0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24:00Z</dcterms:created>
  <dc:creator>a.toteva</dc:creator>
  <dc:description/>
  <dc:language>en-US</dc:language>
  <cp:lastModifiedBy>KRASSI</cp:lastModifiedBy>
  <cp:lastPrinted>2011-03-22T17:11:00Z</cp:lastPrinted>
  <dcterms:modified xsi:type="dcterms:W3CDTF">2022-02-21T11:24:00Z</dcterms:modified>
  <cp:revision>2</cp:revision>
  <dc:subject/>
  <dc:title>№………</dc:title>
</cp:coreProperties>
</file>